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86056789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A246   (FRANCES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IMPERIA</w:t>
        <w:tab/>
        <w:tab/>
        <w:tab/>
        <w:tab/>
        <w:t>H.7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SEZ. SANREMO</w:t>
        <w:tab/>
        <w:tab/>
        <w:tab/>
        <w:t>H. 10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 “AICARDI” AGRICOLTURA SANREMO</w:t>
        <w:tab/>
        <w:tab/>
        <w:tab/>
        <w:t>H.9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“RUFFINI” ARMA DI TAGGIA</w:t>
        <w:tab/>
        <w:tab/>
        <w:t>1 CATT. O.D.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1 CATT. O.F.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1 CATT. O.F.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H.10________________________-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>ITCG  “C.COLOMBO”  SEZ.TAGGIA</w:t>
        <w:tab/>
        <w:tab/>
        <w:t>h. 3___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>ITCG  “RUFFINI” SERALE IMPERIA</w:t>
        <w:tab/>
        <w:tab/>
        <w:t>H. 8________________________</w:t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9:00Z</dcterms:created>
  <dc:creator>M.I.U.R.</dc:creator>
  <dc:description/>
  <cp:keywords/>
  <dc:language>en-US</dc:language>
  <cp:lastModifiedBy>M.I.U.R.</cp:lastModifiedBy>
  <cp:lastPrinted>2006-08-17T11:36:00Z</cp:lastPrinted>
  <dcterms:modified xsi:type="dcterms:W3CDTF">2006-08-17T10:09:00Z</dcterms:modified>
  <cp:revision>2</cp:revision>
  <dc:subject/>
  <dc:title> </dc:title>
</cp:coreProperties>
</file>